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Lot 1 : Rédaction à caractère institutionnel</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1092011745"/>
      <w:bookmarkStart w:id="4" w:name="__Fieldmark__0_1092011745"/>
      <w:bookmarkEnd w:id="4"/>
      <w:r>
        <w:rPr/>
      </w:r>
      <w:r>
        <w:rPr/>
        <w:fldChar w:fldCharType="end"/>
      </w:r>
      <w:r>
        <w:rPr>
          <w:rFonts w:cs="Arial" w:ascii="Arial" w:hAnsi="Arial"/>
        </w:rPr>
        <w:tab/>
        <w:t>au lot n°…</w:t>
      </w:r>
      <w:r>
        <w:rPr>
          <w:rFonts w:cs="Arial" w:ascii="Arial" w:hAnsi="Arial"/>
          <w:b/>
          <w:bCs/>
          <w:sz w:val="24"/>
          <w:szCs w:val="24"/>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t>Lot 1 : Rédaction à caractère institutionnel</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092011745"/>
      <w:bookmarkStart w:id="6" w:name="__Fieldmark__1_1092011745"/>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092011745"/>
      <w:bookmarkStart w:id="8" w:name="__Fieldmark__2_1092011745"/>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092011745"/>
      <w:bookmarkStart w:id="10" w:name="__Fieldmark__3_1092011745"/>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92011745"/>
      <w:bookmarkStart w:id="12" w:name="__Fieldmark__4_1092011745"/>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92011745"/>
      <w:bookmarkStart w:id="14" w:name="__Fieldmark__5_1092011745"/>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092011745"/>
      <w:bookmarkStart w:id="16" w:name="__Fieldmark__6_1092011745"/>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spacing w:before="120" w:after="0"/>
        <w:ind w:left="0" w:right="0" w:hanging="0"/>
        <w:rPr/>
      </w:pPr>
      <w:r>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1092011745"/>
      <w:bookmarkStart w:id="18" w:name="__Fieldmark__7_1092011745"/>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092011745"/>
      <w:bookmarkStart w:id="20" w:name="__Fieldmark__8_1092011745"/>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092011745"/>
      <w:bookmarkStart w:id="22" w:name="__Fieldmark__9_1092011745"/>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092011745"/>
      <w:bookmarkStart w:id="24" w:name="__Fieldmark__10_1092011745"/>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092011745"/>
      <w:bookmarkStart w:id="26" w:name="__Fieldmark__11_1092011745"/>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w:t>
      </w:r>
      <w:r>
        <w:rPr>
          <w:rFonts w:cs="Arial" w:ascii="Arial" w:hAnsi="Arial"/>
          <w:b/>
          <w:bCs/>
          <w:sz w:val="24"/>
          <w:szCs w:val="24"/>
        </w:rPr>
        <w:t>..12</w:t>
      </w:r>
      <w:r>
        <w:rPr>
          <w:rFonts w:cs="Arial" w:ascii="Arial" w:hAnsi="Arial"/>
          <w:b/>
          <w:bCs/>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1092011745"/>
      <w:bookmarkStart w:id="28" w:name="__Fieldmark__12_1092011745"/>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092011745"/>
      <w:bookmarkStart w:id="30" w:name="__Fieldmark__13_1092011745"/>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092011745"/>
      <w:bookmarkStart w:id="32" w:name="__Fieldmark__14_1092011745"/>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092011745"/>
      <w:bookmarkStart w:id="34" w:name="__Fieldmark__15_1092011745"/>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1092011745"/>
      <w:bookmarkStart w:id="36" w:name="__Fieldmark__16_1092011745"/>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4"/>
          <w:szCs w:val="24"/>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092011745"/>
      <w:bookmarkStart w:id="38" w:name="__Fieldmark__17_1092011745"/>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092011745"/>
      <w:bookmarkStart w:id="40" w:name="__Fieldmark__18_1092011745"/>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092011745"/>
      <w:bookmarkStart w:id="42" w:name="__Fieldmark__19_1092011745"/>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092011745"/>
      <w:bookmarkStart w:id="44" w:name="__Fieldmark__20_1092011745"/>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092011745"/>
      <w:bookmarkStart w:id="46" w:name="__Fieldmark__21_1092011745"/>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092011745"/>
      <w:bookmarkStart w:id="48" w:name="__Fieldmark__22_1092011745"/>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092011745"/>
      <w:bookmarkStart w:id="50" w:name="__Fieldmark__23_1092011745"/>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092011745"/>
      <w:bookmarkStart w:id="52" w:name="__Fieldmark__24_1092011745"/>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092011745"/>
      <w:bookmarkStart w:id="54" w:name="__Fieldmark__25_1092011745"/>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092011745"/>
      <w:bookmarkStart w:id="56" w:name="__Fieldmark__26_1092011745"/>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Iris SAADA, Directric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4:00Z</dcterms:modified>
  <cp:revision>35</cp:revision>
  <dc:subject/>
  <dc:title>_Modèle recommandé : le service peut l’adapter le cas échéant_DC1_</dc:title>
</cp:coreProperties>
</file>